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ysunek przedstawia układ słoneczny. Korzystając z rysunku uzupełnij tabelkę, a następnie odpowiedz na pytania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0066" w:dyaOrig="45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25pt;margin-top:1.85pt;width:488.8pt;height:21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10075283" r:id="rId3"/>
        </w:objec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031"/>
        <w:gridCol w:w="2640"/>
      </w:tblGrid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Planeta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Odległość od Słońca w kilometrach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Kolejność od Słońca</w:t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Satur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1 424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Wenus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108 1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Ziemia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149 6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Ura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2 878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Jowisz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778 4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Merkury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  </w:t>
            </w:r>
            <w:r>
              <w:rPr>
                <w:kern w:val="2"/>
                <w:sz w:val="24"/>
                <w:szCs w:val="24"/>
                <w:lang w:eastAsia="pl-PL"/>
              </w:rPr>
              <w:t>57 91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Mars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rFonts w:cs="Calibri"/>
                <w:kern w:val="2"/>
                <w:sz w:val="24"/>
                <w:szCs w:val="24"/>
                <w:lang w:eastAsia="pl-PL"/>
              </w:rPr>
              <w:t xml:space="preserve">   </w:t>
            </w:r>
            <w:r>
              <w:rPr>
                <w:kern w:val="2"/>
                <w:sz w:val="24"/>
                <w:szCs w:val="24"/>
                <w:lang w:eastAsia="pl-PL"/>
              </w:rPr>
              <w:t>227 9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Neptu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4 520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90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pl-PL"/>
              </w:rPr>
              <w:t>Pluton</w:t>
            </w:r>
          </w:p>
        </w:tc>
        <w:tc>
          <w:tcPr>
            <w:tcW w:w="4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  <w:t>5 920 000 000</w:t>
            </w:r>
          </w:p>
        </w:tc>
        <w:tc>
          <w:tcPr>
            <w:tcW w:w="26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kern w:val="2"/>
                <w:sz w:val="24"/>
                <w:szCs w:val="24"/>
                <w:lang w:eastAsia="pl-PL"/>
              </w:rPr>
            </w:pPr>
            <w:r>
              <w:rPr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760" w:leader="none"/>
        </w:tabs>
        <w:spacing w:lineRule="auto" w:line="360" w:before="0" w:after="0"/>
        <w:ind w:left="1760" w:hanging="6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Która z planet leży najbliżej Słońca, a która najdalej?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760" w:leader="none"/>
        </w:tabs>
        <w:spacing w:lineRule="auto" w:line="360" w:before="0" w:after="0"/>
        <w:ind w:left="1760" w:hanging="6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blicz różnicę odległości od Słońca Wenus i Merkurego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óżnica liczb równa się 42.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 Podaj sześć możliwości liczb, które spełniają ten warunek? </w:t>
        <w:br/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Czy istnieje możliwość podania większej ilości liczb spełniających warunek zadania? Odpowiedź uzasadnij.</w:t>
        <w:br/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taka chronionego w Polsce z rodziny sokołowat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540 – 70 =</w:t>
        <w:tab/>
        <w:t>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80 – 420 =</w:t>
        <w:tab/>
        <w:t>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210 – 310 =</w:t>
        <w:tab/>
        <w:t>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80 – 900 =</w:t>
        <w:tab/>
        <w:t>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350 – 250 =</w:t>
        <w:tab/>
        <w:t>D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25 – 304 =</w:t>
        <w:tab/>
        <w:t>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762 – 562 =</w:t>
        <w:tab/>
        <w:t>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60" w:leader="none"/>
          <w:tab w:val="left" w:pos="4620" w:leader="none"/>
        </w:tabs>
        <w:spacing w:lineRule="auto" w:line="360" w:before="0" w:after="0"/>
        <w:ind w:left="1760" w:hanging="5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6 – 18 =</w:t>
        <w:tab/>
        <w:t>M</w: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0066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8.5pt;margin-top:26.8pt;width:522pt;height:76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423646793" r:id="rId5"/>
        </w:object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8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lowerLetter"/>
      <w:lvlText w:val="%2) 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 w:val="false"/>
      <w:color w:val="008000"/>
    </w:rPr>
  </w:style>
  <w:style w:type="character" w:styleId="WW8Num7z0">
    <w:name w:val="WW8Num7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7z1">
    <w:name w:val="WW8Num7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54:00Z</dcterms:created>
  <dc:creator>Ania</dc:creator>
  <dc:description/>
  <cp:keywords>Odjemna odjemnik różnica</cp:keywords>
  <dc:language>en-US</dc:language>
  <cp:lastModifiedBy>Ania</cp:lastModifiedBy>
  <cp:lastPrinted>2013-08-26T13:54:00Z</cp:lastPrinted>
  <dcterms:modified xsi:type="dcterms:W3CDTF">2013-08-26T11:57:00Z</dcterms:modified>
  <cp:revision>3</cp:revision>
  <dc:subject>Liczby i cyfry. Klasa 4</dc:subject>
  <dc:title>Zadanie:</dc:title>
</cp:coreProperties>
</file>